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843" w:right="994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418" w:right="852" w:gutter="0" w:header="0" w:top="1134" w:footer="0" w:bottom="992"/>
          <w:pgNumType w:fmt="decimal"/>
          <w:cols w:num="2" w:space="14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исьму Минобрнауки Р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» ____ 2025 г. №____</w:t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ой акции, посвящен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мирному дню туризма</w:t>
      </w:r>
      <w:bookmarkStart w:id="0" w:name="_Hlk11397477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 и задачи республиканской акции, посвященной Всемирному дню туризм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публиканская акция, </w:t>
      </w:r>
      <w:r>
        <w:rPr>
          <w:rFonts w:cs="Times New Roman" w:ascii="Times New Roman" w:hAnsi="Times New Roman"/>
          <w:sz w:val="28"/>
          <w:szCs w:val="28"/>
        </w:rPr>
        <w:t>посвященная Всемирному дню тур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кция), </w:t>
      </w:r>
      <w:bookmarkStart w:id="1" w:name="_Hlk1142207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на пробудить интерес у подрастающего поколения к познанию родного края, его истории, культуре, повышению гражданской активности, пропаганде здорового образа жизни через привлечение к мероприятиям туристско-краеведческой направленности.</w:t>
      </w:r>
      <w:bookmarkEnd w:id="1"/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Акции членами туристско-краеведческих объеди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я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иктор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стории, географии, культуре и традициям родн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уристские эстафеты, соревнования по технике спортивного туризма, по вязке туристских узлов, разжиганию костра, приготовлению туристского обе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ЦЕЛЬ И ЗАДАЧ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Акции - популяризация школьного туризма, привитие любви к родному краю, природе, привлечение учащихся к активному участию во Всероссийском туристско-краеведческом движении «Отечество», расширение кругозора по вопросам истории, географии, культуры и традициям родного кра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pacing w:lineRule="auto" w:line="240" w:before="0" w:after="0"/>
        <w:ind w:left="1146" w:hanging="4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993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уждение у подрастающего поколения интереса к познанию родного края, его истории, куль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993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ражданской а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993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здорового образа жизни через привлечение к мероприятиям туристско-краеведческой направленности.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  МЕСТО И СРОКИ ПРОВЕДЕ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я проводится с 20 по 27 сентября 2025 г. в образовательных организациях Республики Дагеста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УЧАСТНИКИ И УСЛОВИЯ ПРОВЕД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4.1. В Акции могут принять участие </w:t>
      </w:r>
      <w:bookmarkStart w:id="2" w:name="_Hlk17523153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учащиеся все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зовательных организаций РД с 1 по 11 класс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2.   Количество участников не ограничено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cs="Calibri"/>
          <w:sz w:val="28"/>
          <w:szCs w:val="28"/>
          <w:lang w:bidi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4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аждому участ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необходимо подать заяв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участие в мероприят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через автоматизированную информационную систему «Навигатор дополнительного образования детей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далее - Навигатор дети 05) по ссы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р05.навигатор.дети/activity/3055/?date=2025-09-27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1. В Акцию включены следующие мероприятия по технике спортивного туриз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вязке туристских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разжиганию ко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установке пала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туристских эстафе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виктори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стории, географии, культуре и традициям родн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Методические материалы по проведению мероприятий можно скачать по ссылке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disk.yandex.ru/d/4WXtByGNNbXMHg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7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ПОДВЕДЕНИЕ ИТОГОВ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По завершении А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ководителями муниципальных органов управл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пр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ая запи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те 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риложение № 1 к Положению) в адрес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 xml:space="preserve">«Центр развития талантов «Альтаир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электронную поч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mkkrd2022@mail.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приложением фотоотчета о проведенных мероприятиях и их описанием до 2 октября 2025 г. с пометкой «Всемирный день туризма»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Информационные записки в формат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en-US" w:eastAsia="ru-RU"/>
        </w:rPr>
        <w:t>PD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 рассматриваться не буду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личество участников Акции от каждого муниципалитета определяется организаторами Акции по регистрации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сист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«Навигатор дополнительного образования детей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(далее - Навигатор дети 05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НАГРА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1. По итогам Акции образовательным организациям-участникам  Акции будут выданы сертификаты о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>«Центр развития талантов «Альтаи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8. КОНТАКТНАЯ ИНФОРМАЦИЯ 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брагимова Анна Кулибек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-организатор </w:t>
      </w:r>
      <w:r>
        <w:rPr>
          <w:rFonts w:cs="Times New Roman" w:ascii="Times New Roman" w:hAnsi="Times New Roman"/>
          <w:sz w:val="28"/>
          <w:szCs w:val="28"/>
        </w:rPr>
        <w:t xml:space="preserve">дирекции «Региональный центр детско-юношеского туризма и краеведения» </w:t>
      </w:r>
      <w:bookmarkStart w:id="3" w:name="_Hlk113979449"/>
      <w:r>
        <w:rPr>
          <w:rFonts w:cs="Times New Roman" w:ascii="Times New Roman" w:hAnsi="Times New Roman"/>
          <w:sz w:val="28"/>
          <w:szCs w:val="28"/>
        </w:rPr>
        <w:t xml:space="preserve">ГАОУ ДО РД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«Центр развития талантов «Альтаир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л.: 8 989 440 42 8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ФОРМАЦИОН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республиканской акции, посвящ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мирному дню тур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__________________________________________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410"/>
        <w:gridCol w:w="2977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в каждом мероприятии по муниципали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(всего) в муниципалитете</w:t>
            </w:r>
          </w:p>
        </w:tc>
      </w:tr>
      <w:tr>
        <w:trPr>
          <w:trHeight w:val="61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проведение соревнований по вязке туристских уз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роведение соревнований по разжиганию кос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проведение соревнований по установке пал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проведение туристских эстаф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5. проведение виктор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стории, географии, культуре и традициям родн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________</w:t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информация необходима для выдачи сертифик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образовательных организаций, принявших участие в  Акции (указать мероприят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УО______________________ /________________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ФИО)                                             подпись</w:t>
      </w:r>
    </w:p>
    <w:p>
      <w:pPr>
        <w:pStyle w:val="Normal"/>
        <w:spacing w:lineRule="auto" w:line="240" w:before="0" w:after="160"/>
        <w:ind w:hanging="426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843" w:right="994" w:gutter="0" w:header="0" w:top="1418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14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disk.yandex.ru/d/4WXtByGNNbXMHg" TargetMode="External"/><Relationship Id="rId4" Type="http://schemas.openxmlformats.org/officeDocument/2006/relationships/hyperlink" Target="mailto:mkkrd2022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40:00Z</dcterms:created>
  <dc:creator>MANrd</dc:creator>
  <dc:description/>
  <cp:keywords/>
  <dc:language>en-US</dc:language>
  <cp:lastModifiedBy>Saniyat Magomedova</cp:lastModifiedBy>
  <cp:lastPrinted>2025-09-16T09:54:00Z</cp:lastPrinted>
  <dcterms:modified xsi:type="dcterms:W3CDTF">2025-09-16T10:01:00Z</dcterms:modified>
  <cp:revision>68</cp:revision>
  <dc:subject/>
  <dc:title/>
</cp:coreProperties>
</file>